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itle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GUARANTEED TECHNICAL PARTICULARS  FOR METERING CUBICLE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  <w:lang w:val="en-US"/>
        </w:rPr>
        <w:t>Tender No. PVVNL-MT/COM/</w:t>
      </w:r>
      <w:r>
        <w:rPr>
          <w:rFonts w:cs="Arial" w:ascii="Arial" w:hAnsi="Arial"/>
          <w:b/>
          <w:bCs/>
          <w:u w:val="single"/>
        </w:rPr>
        <w:t>21(s)/22-23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"/>
        <w:gridCol w:w="3037"/>
        <w:gridCol w:w="2689"/>
        <w:gridCol w:w="2690"/>
      </w:tblGrid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r. No.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articulars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equired Parameters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ubmitted by the Firm</w:t>
            </w:r>
          </w:p>
        </w:tc>
      </w:tr>
      <w:tr>
        <w:trPr>
          <w:cantSplit w:val="true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terial of the Meter Box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MC IS : 13410 (THERMOSETTING PLASTIC) Grade S 1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lor of Box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ay/OFF white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mension of Box (L X W X H)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x350x250mm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86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HICKNESS OF BOX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5mm (Min.)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5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learance between meter and meter box between the following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I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p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 mm (Min.)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II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th sides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 mm (Min.)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III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ottom Meter Surface to partition plate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mm(Approx.)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IV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ont side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mm (Min.)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5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o. of Hinges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I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For Meter Compartment Door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SS Strip Concealed Hinge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II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For CTs Compartment Door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S Strip Concealed Hinge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iewing</w:t>
            </w: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Window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I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Material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ughened Glass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II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imensions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70x85mm (Min 2 mm thick)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III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Whether shade arrangement to window provided or not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MC Flap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8(a).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ealing arrangement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les for wire seal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(b)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rrangements for Pad-locks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uitable size holes to be provided in meter chamber as well as C.T. chamber with SS U clamp for pad -locks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.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hether sufficient sealing provided to make dust, water and vermin proof?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ubber Gasket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0a.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hether inlet and outlet arrangement for service cable provided. Please mention dimension of holes?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de Entry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rPr/>
            </w:pPr>
            <w:r>
              <w:rPr>
                <w:rFonts w:cs="Arial" w:ascii="Arial" w:hAnsi="Arial"/>
                <w:b w:val="false"/>
                <w:iCs/>
                <w:sz w:val="22"/>
                <w:szCs w:val="22"/>
              </w:rPr>
              <w:t>Whether for incoming and outgoing cables provisions of HDPE glands of suitable size have been made. Please mention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 xml:space="preserve"> its dimension?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Nos. PVC Collapsible glands, 4 nos. on each side of CT chamber for CT ratio 50/5 A to 600/5 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 Nos. PVC Collapsible glands, 8 nos. on each side of CT chamber for CT ratio 800/5A to 1600/5 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ze of glands for various CTs ratios :-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For CT ratio 50/5A to 400/5A PVC Collapsible Gland 25 mm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 CT ratio 600/5A PVC Collapsible Gland 35 mm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 CT ratio 800/5A to 1600/5A PVC Collapsible Gland 50 mm.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1.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eter Fixing arrangements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justable (SMC Sheet)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Whether suitable hanging arrangement for meter box firmly on pole is provided? 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Yes MS Flat Provided 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2.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T Fixing Arrangements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n SMC Mounting plate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3.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arthing Provision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6x20mm Bolt (Brass)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.</w:t>
            </w:r>
          </w:p>
        </w:tc>
        <w:tc>
          <w:tcPr>
            <w:tcW w:w="5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ests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4.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Water Absorption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STMD 570 o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 :14772-20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quirement &lt;0.4%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4.2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Mechanical Strength Test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: 14772-20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4.3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tability at High Temperature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: 14772-200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.4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terial Identification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a)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resence of Reinforcement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GA Method and its percentage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)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% Reinforcement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 13411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)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Exposure to flame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 4249 Self extinguishing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)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Identification of Polymer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MC IS 1341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5.0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Grade of Material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MC IS: 13410 Grade S-1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5.1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operties of material of construction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a)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Heat Deflection Temp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Ref ISO-75)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0 deg. Cel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b)</w:t>
            </w:r>
          </w:p>
        </w:tc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Melting point (Test up to 250 dec. cel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Ref standard IS 13360)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S: 13360 PART 6 Section Method 'A'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pillary Tube Method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sectPr>
      <w:type w:val="nextPage"/>
      <w:pgSz w:w="12240" w:h="15840"/>
      <w:pgMar w:left="1440" w:right="764" w:gutter="0" w:header="0" w:top="900" w:footer="0" w:bottom="1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Tahoma" w:hAnsi="Tahoma" w:cs="Tahoma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Tahoma" w:hAnsi="Tahoma" w:cs="Tahoma"/>
      <w:b/>
      <w:bCs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DefaultParagraphFont">
    <w:name w:val="WW-Default Paragraph Font"/>
    <w:qFormat/>
    <w:rPr/>
  </w:style>
  <w:style w:type="character" w:styleId="NumberingSymbols">
    <w:name w:val="Numbering Symbols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Object">
    <w:name w:val="objec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qj">
    <w:name w:val="aqj"/>
    <w:qFormat/>
    <w:rPr/>
  </w:style>
  <w:style w:type="character" w:styleId="TitleChar">
    <w:name w:val="Title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/>
  </w:style>
  <w:style w:type="paragraph" w:styleId="Title">
    <w:name w:val="Title"/>
    <w:basedOn w:val="Normal"/>
    <w:next w:val="TextBody"/>
    <w:qFormat/>
    <w:pPr>
      <w:suppressAutoHyphens w:val="false"/>
      <w:jc w:val="center"/>
    </w:pPr>
    <w:rPr>
      <w:b/>
      <w:bCs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12:07:00Z</dcterms:created>
  <dc:creator>Si</dc:creator>
  <dc:description/>
  <cp:keywords/>
  <dc:language>en-US</dc:language>
  <cp:lastModifiedBy>ss</cp:lastModifiedBy>
  <cp:lastPrinted>2014-08-25T17:37:00Z</cp:lastPrinted>
  <dcterms:modified xsi:type="dcterms:W3CDTF">2022-11-24T10:20:00Z</dcterms:modified>
  <cp:revision>17</cp:revision>
  <dc:subject/>
  <dc:title>MK/DP/                                                                                  23rd April, 2001</dc:title>
</cp:coreProperties>
</file>